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21740016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07.05.2024 р. </w:t>
        <w:tab/>
        <w:tab/>
        <w:tab/>
        <w:tab/>
        <w:tab/>
        <w:tab/>
        <w:tab/>
        <w:tab/>
        <w:tab/>
        <w:tab/>
        <w:t>№ 4397-5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bookmarkStart w:id="2" w:name="_Hlk165959768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У зв’язку з прийняттям Постанови КМ України «Про внесення змін до постанови Кабінету Міністрів України від 9 березня 2006 р. № 268» від 30.04.2024р. за №484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Внести зміни до Штатного розпису Архівного відділу Бучанської міської ради на 2024 рік виклавши його в новій редакції, згідно додатку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умови оплати праці працівників Архівного відділу Бучанської міської ради, згідно додатку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іський голова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ab/>
        <w:tab/>
        <w:t>Анатолій ФЕДОРУК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08:00Z</dcterms:created>
  <dc:creator>user</dc:creator>
  <dc:description/>
  <cp:keywords/>
  <dc:language>en-US</dc:language>
  <cp:lastModifiedBy>User</cp:lastModifiedBy>
  <cp:lastPrinted>2024-05-15T14:07:00Z</cp:lastPrinted>
  <dcterms:modified xsi:type="dcterms:W3CDTF">2024-05-15T12:40:00Z</dcterms:modified>
  <cp:revision>8</cp:revision>
  <dc:subject/>
  <dc:title/>
</cp:coreProperties>
</file>